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34" w:right="-314"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 постановлению</w:t>
            </w:r>
          </w:p>
          <w:p>
            <w:pPr>
              <w:pStyle w:val="Normal"/>
              <w:ind w:left="34" w:right="-314"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ind w:left="34" w:right="-314"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 основании п. 75 «Инструкции по организации исполнения наказаний и мер уголовно-правового характера без изоляции от общества», утвержденной приказом Министерства юстиции Российской Федерации от 20.05.2009 г. № 142; ч. 1 ст. 50 УК РФ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ы администрации город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экономи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Ряб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»__________________20____г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ете с «___»__________201___ г. в филиале по Центральному району г. Нижневартовска ФКУ УИИ УФСИН России по Ханты-Мансийскому автономному округу-Югре состоит осужденный 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жденный в настоящее время трудоустроен на предприятие (организацию)______________________________________________________ в качестве _________________________, приказ № _____ от _____________ г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м Вас о том, что указанное предприятие (организация) является местом отбывания наказания в виде исправительных работ  на срок назначенного наказания приговором су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филиала по Центральному району г. Нижневартовс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КУ УИИ УФСИН России  п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му автономному округу-Югр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ковник внутренней службы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С. Миш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______»________________20_____г.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предприятия (организаци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__»________________20_____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 основании п. 75 «Инструкции по организации исполнения наказаний и мер уголовно-правового характера без изоляции от общества», утвержденной приказом Министерства юстиции Российской Федерации от 20.05.2009 г. № 142 ,ч. 1 ст. 50 УК 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ы администрации город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экономи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 Рябы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»__________________20____г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учете с «___»__________201___ г. в филиале по Старовартовскому району г. Нижневартовска ФКУ УИИ УФСИН России по Ханты-Мансийскому автономному округу-Югре состоит осужденный 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жденный в настоящее время трудоустроен на предприятие (организацию)______________________________________________________ в качестве _________________________, приказ № _____ от _____________ г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ведомляем Вас о том, что указанное предприятие (организация) является местом отбывания наказания в виде исправительных работ  на срок назначенного наказания приговором су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филиала по Старовартовскому району г. Нижневартовс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КУ УИИ УФСИН России  п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нты-Мансийскому автономному округу-Югр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олковник внутренней службы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В. Балах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______»________________20_____г.                                                   </w:t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предприятия (организаци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__»____________20___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4:32:00Z</dcterms:created>
  <dc:creator>FuckYouBill</dc:creator>
  <dc:description/>
  <dc:language>en-US</dc:language>
  <cp:lastModifiedBy>Ефремов Сергей Иванович</cp:lastModifiedBy>
  <cp:lastPrinted>2015-07-27T16:43:00Z</cp:lastPrinted>
  <dcterms:modified xsi:type="dcterms:W3CDTF">2015-09-03T04:32:00Z</dcterms:modified>
  <cp:revision>2</cp:revision>
  <dc:subject/>
  <dc:title/>
</cp:coreProperties>
</file>